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683767819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-mail: centrastav@post.cz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Snížení energetické náročnosti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BD Poštovní 648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7/2023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38/2023</w:t>
        <w:tab/>
        <w:t xml:space="preserve">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ozn.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Tato DPS navazuje na DPS ´´Byty BD Poštovní 648 Horní Slavkov´´, vypracované společností CENTRA STAV s.r.o., pod č. zak.: 44/2023, která řeší vybudování bytových jednotek v objektu. PD řeší vybudování dvou bytových jednotek v 1.NP a čtyř ve 2.NP. Ve 3.NP jsou již byty v užívání. Do objektu bude instalován osobní výtah. V objektu se dále nachází provozovna opravy elektrosoučástek v 1.NP a prostory posilovny v 1.P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 xml:space="preserve">Snížení energetické náročnosti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BD Poštovní 648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 xml:space="preserve">Horní Slavkov,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Poštovní 64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k.ú. Horní Slavkov, st.p.č. 9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mětem této PD je zateplení objektu – svislých obvodových stěn, zateplení střechy (podlahy půdy) a výměna výplní otvorů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obchodní firma nebo název, IČ, bylo-li přiděleno, adresa sídla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00259322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o : Alexandr Terek – starosta mě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Stav s.r.o., Zahradní 928, Horní Slavkov, 357 31 – IČO : 252 47 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0300462 – požárně bezpečnost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původní PD objektu, dále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Území se nachází v zastavěné části města Horní Slavkov v ulici Poštov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Z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st.p.č. 905 – 458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astavěná plocha a nádvoří –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k.ú.:  Horní Slavk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 zateplení ob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užívána jako bytový dů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" w:ascii="TimesNewRoman" w:hAnsi="TimesNew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" w:ascii="TimesNewRoman" w:hAnsi="TimesNew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oměry, které se nemění zateplovacími prace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ance potřeby stavebních hmot jsou uvedeny v rozpočtu stavby. Hospodaření s dešťovou vodou nedojde k žádným změnám, i nadále bude dešťová voda odváděna do kanalizačního řadu. Po zateplení dojde ke zlepšení tepelných vlastností objektu a objekt bude zařazen do třídy energetické náročnosti dle výstupu z Průkazu energetické náročnosti budov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3 - 202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členěna na objekty ani technická a technologická zařízen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7/2023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6:49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3-07-19T13:14:00Z</dcterms:modified>
  <cp:revision>7</cp:revision>
  <dc:subject/>
  <dc:title/>
</cp:coreProperties>
</file>